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 xml:space="preserve">13. </w:t>
      </w:r>
      <w:r>
        <w:rPr>
          <w:rFonts w:eastAsia="Calibri" w:cs="Times New Roman" w:ascii="Garamond" w:hAnsi="Garamond"/>
          <w:b/>
          <w:bCs/>
          <w:sz w:val="28"/>
          <w:szCs w:val="28"/>
          <w:lang w:val="sr-BA" w:eastAsia="en-US"/>
        </w:rPr>
        <w:t xml:space="preserve">Парламент младих са слива ријеке Саве 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val="sr-BA"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sr-BA" w:eastAsia="en-US"/>
        </w:rPr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sr-BA" w:eastAsia="en-US"/>
        </w:rPr>
        <w:t xml:space="preserve">КОНКУРС НА ТЕМУ 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sz w:val="28"/>
          <w:szCs w:val="28"/>
          <w:lang w:val="sr-BA" w:eastAsia="en-US"/>
        </w:rPr>
        <w:t>ТУРИЗАМ, УРАДИМО ТО НА ОДРЖИВ НАЧИН</w:t>
      </w: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“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ИЈАВА ЗА ТИМОВЕ МЛАДИХ УЗРАСТА ОД 18 ДО 25 ГОДИНА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Назив тима: 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Чланови тима: 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24"/>
        <w:gridCol w:w="1959"/>
        <w:gridCol w:w="2410"/>
        <w:gridCol w:w="334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МЕ И ПРЕЗИМ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АТУМ РОЂЕЊ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37" w:right="-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РОЈ МОБ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Е-ma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АДРЕСА </w:t>
            </w:r>
            <w:r>
              <w:rPr>
                <w:rFonts w:cs="Garamond" w:ascii="Garamond" w:hAnsi="Garamond"/>
                <w:sz w:val="20"/>
                <w:szCs w:val="20"/>
              </w:rPr>
              <w:t>ПРЕБИВАЛИШТА/БОРАВИШТ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Датум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09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5-03-31T09:52:00Z</dcterms:modified>
  <cp:revision>15</cp:revision>
  <dc:subject/>
  <dc:title>„Aktualno 2+60“</dc:title>
</cp:coreProperties>
</file>